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Nōmen: ___________________________</w:t>
      </w:r>
    </w:p>
    <w:p>
      <w:pPr>
        <w:pStyle w:val="Normal"/>
        <w:jc w:val="right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PITULUM DECIMUM - Quaestiōnēs – Versūs XXXV ad LXXIII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Cuius est Neptūnus deu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Quot deōs habent Rōmānī et Graecī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Quid est Padu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Ubi natant piscē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Possuntne piscēs flūminum et marium numerārī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Cūr hominēs nōn vīvunt sub aquā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Cum homō spīrat, quō it anima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Quid est anima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Quid est animal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Quis potest vīvere sine animā et cibō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iCs w:val="false"/>
                <w:sz w:val="22"/>
              </w:rPr>
              <w:t>Estne necesse habere gemmā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Ubi avēs faciunt nīdōs suō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i w:val="false"/>
                <w:iCs w:val="false"/>
                <w:sz w:val="22"/>
              </w:rPr>
              <w:t>Num canis parit ōva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i w:val="false"/>
                <w:iCs w:val="false"/>
                <w:sz w:val="22"/>
              </w:rPr>
              <w:t>Quae animālia ōva pariun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2"/>
                <w:lang w:val="is-IS"/>
              </w:rPr>
            </w:r>
          </w:p>
        </w:tc>
      </w:tr>
    </w:tbl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sectPr>
      <w:type w:val="nextPage"/>
      <w:pgSz w:w="12240" w:h="15840"/>
      <w:pgMar w:left="1440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2:36:00Z</dcterms:created>
  <dc:creator>William H. Snyder</dc:creator>
  <dc:description/>
  <dc:language>en-US</dc:language>
  <cp:lastModifiedBy>William H. Snyder, Jr.</cp:lastModifiedBy>
  <cp:lastPrinted>2006-03-14T17:37:00Z</cp:lastPrinted>
  <dcterms:modified xsi:type="dcterms:W3CDTF">2006-03-14T22:37:00Z</dcterms:modified>
  <cp:revision>3</cp:revision>
  <dc:subject/>
  <dc:title>CAPITULUM SEXTUM</dc:title>
</cp:coreProperties>
</file>